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36"/>
        </w:rPr>
        <w:t xml:space="preserve">    </w:t>
      </w:r>
      <w:r>
        <w:rPr>
          <w:rFonts w:cs="Tahoma" w:ascii="Tahoma" w:hAnsi="Tahoma"/>
          <w:b/>
          <w:sz w:val="36"/>
        </w:rPr>
        <w:t>Domestic Violence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eastAsia="Tahoma" w:cs="Tahoma" w:ascii="Tahoma" w:hAnsi="Tahoma"/>
          <w:b/>
          <w:sz w:val="36"/>
        </w:rPr>
        <w:t xml:space="preserve">    </w:t>
      </w:r>
      <w:r>
        <w:rPr>
          <w:rFonts w:cs="Tahoma" w:ascii="Tahoma" w:hAnsi="Tahoma"/>
          <w:b/>
          <w:sz w:val="36"/>
        </w:rPr>
        <w:t>Power &amp; Control Wheel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7040880" cy="6675120"/>
                <wp:effectExtent l="44450" t="44450" r="45085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6675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2pt;width:554.35pt;height:525.55pt;mso-wrap-style:none;v-text-anchor:middle">
                <v:fill o:detectmouseclick="t" type="solid" color2="white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4760</wp:posOffset>
                </wp:positionH>
                <wp:positionV relativeFrom="paragraph">
                  <wp:posOffset>160020</wp:posOffset>
                </wp:positionV>
                <wp:extent cx="0" cy="246888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6pt" to="298.8pt,20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-1905</wp:posOffset>
                </wp:positionV>
                <wp:extent cx="6675120" cy="6309360"/>
                <wp:effectExtent l="44450" t="44450" r="45085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630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-0.15pt;width:525.55pt;height:496.7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51435</wp:posOffset>
                </wp:positionV>
                <wp:extent cx="1914525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ocial/Econom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hreatening to expose weaknesses or spread rum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80" w:after="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elling malicious lies about her/him to family and frie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80" w:after="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ep from having a job, make her/him ask for mo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53pt;mso-wrap-distance-left:9.05pt;mso-wrap-distance-right:9.05pt;mso-wrap-distance-top:0pt;mso-wrap-distance-bottom:0pt;margin-top:4.0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Social/Economi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Threatening to expose weaknesses or spread rum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80" w:after="0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elling malicious lies about her/him to family and frie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80" w:after="0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ep from having a job, make her/him ask for m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ragraph">
                  <wp:posOffset>6985</wp:posOffset>
                </wp:positionV>
                <wp:extent cx="2011680" cy="228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motional Abuse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utting him/her down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6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king him/her feel bad about themselves, guilty, or crazy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laying mind gam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umiliat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me ca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80pt;mso-wrap-distance-left:9.05pt;mso-wrap-distance-right:9.05pt;mso-wrap-distance-top:0pt;mso-wrap-distance-bottom:0pt;margin-top:0.5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motional Abuse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utting him/her down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6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king him/her feel bad about themselves, guilty, or crazy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laying mind gam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Humiliat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ame callin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0</wp:posOffset>
                </wp:positionV>
                <wp:extent cx="1920240" cy="1645920"/>
                <wp:effectExtent l="8890" t="1016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164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pt" to="255.55pt,138.5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828800" cy="1737360"/>
                <wp:effectExtent l="889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3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85.95pt,145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735</wp:posOffset>
                </wp:positionH>
                <wp:positionV relativeFrom="paragraph">
                  <wp:posOffset>29845</wp:posOffset>
                </wp:positionV>
                <wp:extent cx="2074545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ale Privile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40" w:after="0"/>
                              <w:ind w:left="374" w:hanging="187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reating her/him like a serv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40" w:after="0"/>
                              <w:ind w:left="374" w:hanging="187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ting like the “master of the castl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40" w:after="0"/>
                              <w:ind w:left="374" w:hanging="187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eing the one to define men’s and women’s “roles” in the relation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17pt;mso-wrap-distance-left:9.05pt;mso-wrap-distance-right:9.05pt;mso-wrap-distance-top:0pt;mso-wrap-distance-bottom:0pt;margin-top:2.35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ale Privile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40" w:after="0"/>
                        <w:ind w:left="374" w:hanging="187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Treating her/him like a serv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40" w:after="0"/>
                        <w:ind w:left="374" w:hanging="187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cting like the “master of the castl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40" w:after="0"/>
                        <w:ind w:left="374" w:hanging="187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eing the one to define men’s and women’s “roles” in the relatio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2108835" cy="12109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solation/Exclusion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6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ontrolling what s/he does, who s/he sees and talks to, and where s/he go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imiting outside involvement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sing jealousy to justify a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95.35pt;mso-wrap-distance-left:9.05pt;mso-wrap-distance-right:9.05pt;mso-wrap-distance-top:0pt;mso-wrap-distance-bottom:0pt;margin-top:2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solation/Exclusion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6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Controlling what s/he does, who s/he sees and talks to, and where s/he go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Limiting outside involvement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Using jealousy to justify 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554480" cy="13716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0pt;width:122.35pt;height:107.9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6985</wp:posOffset>
                </wp:positionV>
                <wp:extent cx="12573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Power &amp; Cont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0.5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Power &amp;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6280</wp:posOffset>
                </wp:positionH>
                <wp:positionV relativeFrom="paragraph">
                  <wp:posOffset>38735</wp:posOffset>
                </wp:positionV>
                <wp:extent cx="256032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05pt" to="557.95pt,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38735</wp:posOffset>
                </wp:positionV>
                <wp:extent cx="2560320" cy="0"/>
                <wp:effectExtent l="635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05pt" to="233.95pt,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635</wp:posOffset>
                </wp:positionH>
                <wp:positionV relativeFrom="paragraph">
                  <wp:posOffset>-635</wp:posOffset>
                </wp:positionV>
                <wp:extent cx="1731645" cy="17151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Intimid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40" w:after="0"/>
                              <w:ind w:left="374" w:hanging="187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Making him/her afraid by using looks, actions, ges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40" w:after="0"/>
                              <w:ind w:left="374" w:hanging="18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mashing th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40" w:after="0"/>
                              <w:ind w:left="374" w:hanging="18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troying prope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40" w:after="0"/>
                              <w:ind w:left="374" w:hanging="18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busing p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40" w:after="0"/>
                              <w:ind w:left="374" w:hanging="187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isplaying weap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35.05pt;mso-wrap-distance-left:9.05pt;mso-wrap-distance-right:9.05pt;mso-wrap-distance-top:0pt;mso-wrap-distance-bottom:0pt;margin-top:-0.0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Intimid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40" w:after="0"/>
                        <w:ind w:left="374" w:hanging="187"/>
                        <w:rPr/>
                      </w:pPr>
                      <w:r>
                        <w:rPr>
                          <w:rFonts w:cs="Tahoma" w:ascii="Tahoma" w:hAnsi="Tahoma"/>
                        </w:rPr>
                        <w:t>Making him/her afraid by using looks, actions, ges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40" w:after="0"/>
                        <w:ind w:left="374" w:hanging="18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mashing th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40" w:after="0"/>
                        <w:ind w:left="374" w:hanging="18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troying prope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40" w:after="0"/>
                        <w:ind w:left="374" w:hanging="18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busing p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40" w:after="0"/>
                        <w:ind w:left="374" w:hanging="187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isplaying weap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-635</wp:posOffset>
                </wp:positionV>
                <wp:extent cx="2400300" cy="2171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xual Coercion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nipulating or making threats</w:t>
                            </w:r>
                          </w:p>
                          <w:p>
                            <w:pPr>
                              <w:pStyle w:val="BodyText3"/>
                              <w:spacing w:before="60" w:after="0"/>
                              <w:ind w:firstLine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o have sex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efuse to use method of birth control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Getting him/her drunk or </w:t>
                            </w:r>
                          </w:p>
                          <w:p>
                            <w:pPr>
                              <w:pStyle w:val="BodyText3"/>
                              <w:spacing w:before="40" w:after="0"/>
                              <w:ind w:firstLine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rugged to force sex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spacing w:before="40" w:after="0"/>
                              <w:ind w:left="540" w:hanging="1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hreatening to take </w:t>
                            </w:r>
                          </w:p>
                          <w:p>
                            <w:pPr>
                              <w:pStyle w:val="BodyText3"/>
                              <w:spacing w:before="40" w:after="0"/>
                              <w:ind w:left="54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he children </w:t>
                            </w:r>
                          </w:p>
                          <w:p>
                            <w:pPr>
                              <w:pStyle w:val="BodyText3"/>
                              <w:spacing w:before="40" w:after="0"/>
                              <w:ind w:left="54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-0.0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60" w:after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exual Coercion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nipulating or making threats</w:t>
                      </w:r>
                    </w:p>
                    <w:p>
                      <w:pPr>
                        <w:pStyle w:val="BodyText3"/>
                        <w:spacing w:before="60" w:after="0"/>
                        <w:ind w:firstLine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o have sex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Refuse to use method of birth control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Getting him/her drunk or </w:t>
                      </w:r>
                    </w:p>
                    <w:p>
                      <w:pPr>
                        <w:pStyle w:val="BodyText3"/>
                        <w:spacing w:before="40" w:after="0"/>
                        <w:ind w:firstLine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rugged to force sex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spacing w:before="40" w:after="0"/>
                        <w:ind w:left="540" w:hanging="1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hreatening to take </w:t>
                      </w:r>
                    </w:p>
                    <w:p>
                      <w:pPr>
                        <w:pStyle w:val="BodyText3"/>
                        <w:spacing w:before="40" w:after="0"/>
                        <w:ind w:left="540" w:hanging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he children </w:t>
                      </w:r>
                    </w:p>
                    <w:p>
                      <w:pPr>
                        <w:pStyle w:val="BodyText3"/>
                        <w:spacing w:before="40" w:after="0"/>
                        <w:ind w:left="540" w:hanging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w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37795</wp:posOffset>
                </wp:positionV>
                <wp:extent cx="2011680" cy="1554480"/>
                <wp:effectExtent l="8255" t="10160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85pt" to="255.55pt,133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137795</wp:posOffset>
                </wp:positionV>
                <wp:extent cx="2011680" cy="1554480"/>
                <wp:effectExtent l="8255" t="10160" r="825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85pt" to="493.15pt,133.2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145415</wp:posOffset>
                </wp:positionV>
                <wp:extent cx="0" cy="2468880"/>
                <wp:effectExtent l="12700" t="0" r="133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45pt" to="298.8pt,20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38100</wp:posOffset>
                </wp:positionV>
                <wp:extent cx="1737360" cy="2857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nimize, Den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lame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6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king light of the abuse and not taking concerns about it seriously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ying the abuse didn’t happen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hifting responsibility for abusive behavior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ying s/he caused it, not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25pt;mso-wrap-distance-left:9.05pt;mso-wrap-distance-right:9.05pt;mso-wrap-distance-top:0pt;mso-wrap-distance-bottom:0pt;margin-top:3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nimize, Deny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lame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6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king light of the abuse and not taking concerns about it seriously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aying the abuse didn’t happen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hifting responsibility for abusive behavior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aying s/he caused it, not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152400</wp:posOffset>
                </wp:positionV>
                <wp:extent cx="1851660" cy="2514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re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60" w:after="0"/>
                              <w:ind w:left="187" w:hanging="187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aking and/or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rrying out threats to ha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hreatening to leave, commit suicide, or report her/him to the pol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Pressure to drop criminal char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40" w:after="0"/>
                              <w:ind w:left="187" w:hanging="187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orce her/him into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llegal 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98pt;mso-wrap-distance-left:9.05pt;mso-wrap-distance-right:9.05pt;mso-wrap-distance-top:0pt;mso-wrap-distance-bottom:0pt;margin-top:12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re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60" w:after="0"/>
                        <w:ind w:left="187" w:hanging="187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aking and/or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rrying out threats to ha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Threatening to leave, commit suicide, or report her/him to the pol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Pressure to drop criminal char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before="40" w:after="0"/>
                        <w:ind w:left="187" w:hanging="187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Force her/him into </w:t>
                      </w:r>
                    </w:p>
                    <w:p>
                      <w:pPr>
                        <w:pStyle w:val="Normal"/>
                        <w:spacing w:before="40" w:after="0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illegal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dapted from the </w:t>
      </w:r>
      <w:r>
        <w:rPr>
          <w:rFonts w:cs="Arial" w:ascii="Arial" w:hAnsi="Arial"/>
          <w:b w:val="false"/>
          <w:i/>
          <w:sz w:val="20"/>
        </w:rPr>
        <w:t>Domestic Abuse Intervention Project</w:t>
      </w:r>
      <w:r>
        <w:rPr>
          <w:rFonts w:cs="Arial" w:ascii="Arial" w:hAnsi="Arial"/>
          <w:b w:val="false"/>
          <w:sz w:val="20"/>
        </w:rPr>
        <w:t>, Duluth, Minnesot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stributed by A Safe Place, Lake County, I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24-hr Help Line:  847-249-4450</w:t>
      </w:r>
    </w:p>
    <w:p>
      <w:pPr>
        <w:pStyle w:val="Heading2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FFFFFF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35:00Z</dcterms:created>
  <dc:creator>lmozlin</dc:creator>
  <dc:description/>
  <cp:keywords/>
  <dc:language>en-US</dc:language>
  <cp:lastModifiedBy>Nancy Dunsey</cp:lastModifiedBy>
  <cp:lastPrinted>2008-12-11T07:32:00Z</cp:lastPrinted>
  <dcterms:modified xsi:type="dcterms:W3CDTF">2019-01-28T22:35:00Z</dcterms:modified>
  <cp:revision>2</cp:revision>
  <dc:subject/>
  <dc:title>What is Teen Dating Violence</dc:title>
</cp:coreProperties>
</file>