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sz w:val="44"/>
          <w:szCs w:val="44"/>
        </w:rPr>
      </w:pPr>
      <w:r>
        <w:rPr>
          <w:rFonts w:cs="Verdana" w:ascii="Verdana" w:hAnsi="Verdana"/>
          <w:i/>
          <w:sz w:val="44"/>
          <w:szCs w:val="44"/>
        </w:rPr>
        <w:t>Continuum of Domestic Abus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34290</wp:posOffset>
            </wp:positionV>
            <wp:extent cx="990600" cy="9906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990600" cy="9906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34290</wp:posOffset>
            </wp:positionV>
            <wp:extent cx="990600" cy="990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34290</wp:posOffset>
            </wp:positionV>
            <wp:extent cx="990600" cy="990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400800</wp:posOffset>
            </wp:positionH>
            <wp:positionV relativeFrom="paragraph">
              <wp:posOffset>34290</wp:posOffset>
            </wp:positionV>
            <wp:extent cx="990600" cy="990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-2068830</wp:posOffset>
                </wp:positionV>
                <wp:extent cx="990600" cy="990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0720" cy="99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2pt;margin-top:-162.9pt;width:77.95pt;height:7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28"/>
          <w:szCs w:val="28"/>
        </w:rPr>
        <w:tab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u w:val="single"/>
        </w:rPr>
        <w:t>Physical Abuse</w:t>
      </w:r>
      <w:r>
        <w:rPr>
          <w:rFonts w:cs="Verdana" w:ascii="Verdana" w:hAnsi="Verdana"/>
          <w:b/>
          <w:sz w:val="32"/>
          <w:szCs w:val="32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313055</wp:posOffset>
            </wp:positionV>
            <wp:extent cx="990600" cy="99060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313055</wp:posOffset>
            </wp:positionV>
            <wp:extent cx="990600" cy="9906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313055</wp:posOffset>
            </wp:positionV>
            <wp:extent cx="990600" cy="990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313055</wp:posOffset>
            </wp:positionV>
            <wp:extent cx="990600" cy="9906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400800</wp:posOffset>
            </wp:positionH>
            <wp:positionV relativeFrom="paragraph">
              <wp:posOffset>313055</wp:posOffset>
            </wp:positionV>
            <wp:extent cx="990600" cy="9906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 xml:space="preserve">physical      throwing     pushing     punching     slapping     kicking     strangulation     using weapons     </w:t>
      </w:r>
      <w:r>
        <w:rPr>
          <w:rFonts w:cs="Verdana" w:ascii="Verdana" w:hAnsi="Verdana"/>
          <w:b/>
          <w:sz w:val="22"/>
          <w:szCs w:val="22"/>
        </w:rPr>
        <w:t>homicide, suicid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straint      object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  <w:u w:val="single"/>
        </w:rPr>
        <w:t>Verbal Abuse</w:t>
      </w:r>
      <w:r>
        <w:rPr>
          <w:rFonts w:cs="Verdana" w:ascii="Verdana" w:hAnsi="Verdana"/>
          <w:b/>
          <w:sz w:val="32"/>
          <w:szCs w:val="32"/>
        </w:rPr>
        <w:t xml:space="preserve">: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me calling     criticizing    “you’re no good”    threats    ignoring    isolation    humiliation     </w:t>
      </w:r>
      <w:r>
        <w:rPr>
          <w:rFonts w:cs="Verdana" w:ascii="Verdana" w:hAnsi="Verdana"/>
          <w:b/>
          <w:sz w:val="22"/>
          <w:szCs w:val="22"/>
        </w:rPr>
        <w:t>suicide, emotional traum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14500</wp:posOffset>
            </wp:positionH>
            <wp:positionV relativeFrom="paragraph">
              <wp:posOffset>-1270</wp:posOffset>
            </wp:positionV>
            <wp:extent cx="990600" cy="990600"/>
            <wp:effectExtent l="0" t="0" r="0" b="0"/>
            <wp:wrapNone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-1270</wp:posOffset>
            </wp:positionV>
            <wp:extent cx="990600" cy="99060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-1270</wp:posOffset>
            </wp:positionV>
            <wp:extent cx="990600" cy="9906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257800</wp:posOffset>
            </wp:positionH>
            <wp:positionV relativeFrom="paragraph">
              <wp:posOffset>-1270</wp:posOffset>
            </wp:positionV>
            <wp:extent cx="990600" cy="9906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400800</wp:posOffset>
            </wp:positionH>
            <wp:positionV relativeFrom="paragraph">
              <wp:posOffset>-1270</wp:posOffset>
            </wp:positionV>
            <wp:extent cx="990600" cy="9906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  <w:u w:val="single"/>
        </w:rPr>
        <w:t>Sexual Abuse</w:t>
      </w:r>
      <w:r>
        <w:rPr>
          <w:rFonts w:cs="Verdana" w:ascii="Verdana" w:hAnsi="Verdana"/>
          <w:b/>
          <w:sz w:val="32"/>
          <w:szCs w:val="32"/>
        </w:rPr>
        <w:t xml:space="preserve">: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alse accusations    sexual name calling    unwanted touching       cheating       forced/coerced sex     </w:t>
      </w:r>
      <w:r>
        <w:rPr>
          <w:rFonts w:cs="Verdana" w:ascii="Verdana" w:hAnsi="Verdana"/>
          <w:b/>
          <w:sz w:val="22"/>
          <w:szCs w:val="22"/>
        </w:rPr>
        <w:t>violent rap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n accordance with the Cycle of Violence, the severity of abuse tends to gradually increase along with the frequency of abusive incidents.  The end result can be homicide and/or suicide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stributed by A Safe Place, Lake County, IL</w:t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2:36:00Z</dcterms:created>
  <dc:creator>lfales</dc:creator>
  <dc:description/>
  <cp:keywords/>
  <dc:language>en-US</dc:language>
  <cp:lastModifiedBy>Nancy Dunsey</cp:lastModifiedBy>
  <cp:lastPrinted>2007-07-06T11:09:00Z</cp:lastPrinted>
  <dcterms:modified xsi:type="dcterms:W3CDTF">2019-01-28T22:36:00Z</dcterms:modified>
  <cp:revision>2</cp:revision>
  <dc:subject/>
  <dc:title>Continuum of Domestic Abuse</dc:title>
</cp:coreProperties>
</file>