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5690</wp:posOffset>
                </wp:positionH>
                <wp:positionV relativeFrom="paragraph">
                  <wp:posOffset>-1905</wp:posOffset>
                </wp:positionV>
                <wp:extent cx="5380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72"/>
                                <w:szCs w:val="72"/>
                              </w:rPr>
                              <w:t>EQUALITY WH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7pt;mso-wrap-distance-left:9.05pt;mso-wrap-distance-right:9.05pt;mso-wrap-distance-top:0pt;mso-wrap-distance-bottom:0pt;margin-top:-0.1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72"/>
                          <w:szCs w:val="72"/>
                        </w:rPr>
                        <w:t>EQUALITY 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7040880" cy="6675120"/>
                <wp:effectExtent l="44450" t="44450" r="45085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6675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12pt;width:554.35pt;height:525.55pt;mso-wrap-style:none;v-text-anchor:middle">
                <v:fill o:detectmouseclick="t" type="solid" color2="white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60020</wp:posOffset>
                </wp:positionV>
                <wp:extent cx="6675120" cy="6309360"/>
                <wp:effectExtent l="44450" t="44450" r="45085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630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12.6pt;width:525.55pt;height:496.7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4760</wp:posOffset>
                </wp:positionH>
                <wp:positionV relativeFrom="paragraph">
                  <wp:posOffset>160020</wp:posOffset>
                </wp:positionV>
                <wp:extent cx="0" cy="246888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6pt" to="298.8pt,206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147320</wp:posOffset>
                </wp:positionV>
                <wp:extent cx="1800225" cy="1625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62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 xml:space="preserve">NEGOTIATION AND FAIRNESS: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- Seeking mutually satisfying resolutions to confli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- Accepting changes - willing to comprom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28pt;mso-wrap-distance-left:9.05pt;mso-wrap-distance-right:9.05pt;mso-wrap-distance-top:0pt;mso-wrap-distance-bottom:0pt;margin-top:11.6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</w:rPr>
                        <w:t xml:space="preserve">NEGOTIATION AND FAIRNESS: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- Seeking mutually satisfying resolutions to confli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- Accepting changes - willing to comprom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147320</wp:posOffset>
                </wp:positionV>
                <wp:extent cx="1645920" cy="1645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ON-THREATENING BEHAVIO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 Talking and acting so that s/he feels safe and comfortable expressing her/himself and doing th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29.6pt;mso-wrap-distance-left:9.05pt;mso-wrap-distance-right:9.05pt;mso-wrap-distance-top:0pt;mso-wrap-distance-bottom:0pt;margin-top:11.6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NON-THREATENING BEHAVIO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- Talking and acting so that s/he feels safe and comfortable expressing her/himself and doing th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14300</wp:posOffset>
                </wp:positionV>
                <wp:extent cx="1920240" cy="1645920"/>
                <wp:effectExtent l="8890" t="10160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164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pt" to="255.55pt,138.5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828800" cy="1737360"/>
                <wp:effectExtent l="889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73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485.95pt,145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55880</wp:posOffset>
                </wp:positionV>
                <wp:extent cx="1463040" cy="1551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CONOMIC PARTNERSHIP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 Making money decisions togethe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 Making sure both partners benefit from financial arrang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2.2pt;mso-wrap-distance-left:9.05pt;mso-wrap-distance-right:9.05pt;mso-wrap-distance-top:0pt;mso-wrap-distance-bottom:0pt;margin-top:4.4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CONOMIC PARTNERSHIP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- Making money decisions togethe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- Making sure both partners benefit from financial arrang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4920</wp:posOffset>
                </wp:positionH>
                <wp:positionV relativeFrom="paragraph">
                  <wp:posOffset>109220</wp:posOffset>
                </wp:positionV>
                <wp:extent cx="1645920" cy="1323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32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RESPEC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- Being emotionally affirming and understandin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- Listening non-judgmentall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- Valuing opin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04.2pt;mso-wrap-distance-left:9.05pt;mso-wrap-distance-right:9.05pt;mso-wrap-distance-top:0pt;mso-wrap-distance-bottom:0pt;margin-top:8.6pt;mso-position-vertical-relative:text;margin-left:3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RESPECT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- Being emotionally affirming and understanding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- Listening non-judgmentally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- Valuing opin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554480" cy="13716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0pt;width:122.35pt;height:107.95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101600</wp:posOffset>
                </wp:positionV>
                <wp:extent cx="1737360" cy="914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EQUA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2pt;mso-wrap-distance-left:9.05pt;mso-wrap-distance-right:9.05pt;mso-wrap-distance-top:0pt;mso-wrap-distance-bottom:0pt;margin-top:8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color w:val="FFFFFF"/>
                          <w:szCs w:val="28"/>
                        </w:rPr>
                      </w:pPr>
                      <w:r>
                        <w:rPr>
                          <w:color w:val="FFFFFF"/>
                          <w:szCs w:val="28"/>
                        </w:rPr>
                      </w:r>
                    </w:p>
                    <w:p>
                      <w:pPr>
                        <w:pStyle w:val="Heading8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EQU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6280</wp:posOffset>
                </wp:positionH>
                <wp:positionV relativeFrom="paragraph">
                  <wp:posOffset>38735</wp:posOffset>
                </wp:positionV>
                <wp:extent cx="256032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.05pt" to="557.95pt,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38735</wp:posOffset>
                </wp:positionV>
                <wp:extent cx="2560320" cy="0"/>
                <wp:effectExtent l="635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05pt" to="233.95pt,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6335</wp:posOffset>
                </wp:positionH>
                <wp:positionV relativeFrom="paragraph">
                  <wp:posOffset>122555</wp:posOffset>
                </wp:positionV>
                <wp:extent cx="1828800" cy="17856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RUST AND SUPPOR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- Supporting partner’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oals in lif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- Respecting right to his/her own feelings, friends, activities, and opin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0.6pt;mso-wrap-distance-left:9.05pt;mso-wrap-distance-right:9.05pt;mso-wrap-distance-top:0pt;mso-wrap-distance-bottom:0pt;margin-top:9.65pt;mso-position-vertical-relative:text;margin-left:3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TRUST AND SUPPORT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- Supporting partner’s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goals in lif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- Respecting right to his/her own feelings, friends, activities, and opin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122555</wp:posOffset>
                </wp:positionV>
                <wp:extent cx="1737360" cy="14427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HARED RESPONSIBILITY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 Making a family decision togethe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 Mutually agreeing on a fair distribution of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13.6pt;mso-wrap-distance-left:9.05pt;mso-wrap-distance-right:9.05pt;mso-wrap-distance-top:0pt;mso-wrap-distance-bottom:0pt;margin-top:9.6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HARED RESPONSIBILITY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- Making a family decision togethe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- Mutually agreeing on a fair distribution of wor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137795</wp:posOffset>
                </wp:positionV>
                <wp:extent cx="2011680" cy="1554480"/>
                <wp:effectExtent l="8255" t="10160" r="825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85pt" to="255.55pt,133.2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960</wp:posOffset>
                </wp:positionH>
                <wp:positionV relativeFrom="paragraph">
                  <wp:posOffset>137795</wp:posOffset>
                </wp:positionV>
                <wp:extent cx="2011680" cy="1554480"/>
                <wp:effectExtent l="8255" t="10160" r="825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85pt" to="493.15pt,133.2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760</wp:posOffset>
                </wp:positionH>
                <wp:positionV relativeFrom="paragraph">
                  <wp:posOffset>145415</wp:posOffset>
                </wp:positionV>
                <wp:extent cx="0" cy="2468880"/>
                <wp:effectExtent l="12700" t="0" r="133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.45pt" to="298.8pt,20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168275</wp:posOffset>
                </wp:positionV>
                <wp:extent cx="1371600" cy="19456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HONESTY AND ACCOUNTABILITY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 Admitting being wro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 Accepting responsibility for self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 Acknowledging past use of violence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 Communicating openly and truthfu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3.2pt;mso-wrap-distance-left:9.05pt;mso-wrap-distance-right:9.05pt;mso-wrap-distance-top:0pt;mso-wrap-distance-bottom:0pt;margin-top:13.2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HONESTY AND ACCOUNTABILITY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- Admitting being wrong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- Accepting responsibility for self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- Acknowledging past use of violence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- Communicating openly and truthfu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1280160" cy="16027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60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RESPONSIBLE PAREN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- Sharing parental responsibil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- Being a positive non-violent role model for the child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26.2pt;mso-wrap-distance-left:9.05pt;mso-wrap-distance-right:9.05pt;mso-wrap-distance-top:0pt;mso-wrap-distance-bottom:0pt;margin-top:13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RESPONSIBLE PAREN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- Sharing parental responsibil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- Being a positive non-violent role model for the child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istributed by A Safe Place, Lake County, Illinois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</w:rPr>
        <w:t>Crisis Line - 847-249-4450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FFFF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p">
    <w:name w:val="s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sz w:val="18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2:35:00Z</dcterms:created>
  <dc:creator>lmozlin</dc:creator>
  <dc:description/>
  <cp:keywords/>
  <dc:language>en-US</dc:language>
  <cp:lastModifiedBy>Nancy Dunsey</cp:lastModifiedBy>
  <cp:lastPrinted>2007-05-22T15:02:00Z</cp:lastPrinted>
  <dcterms:modified xsi:type="dcterms:W3CDTF">2019-01-28T22:35:00Z</dcterms:modified>
  <cp:revision>2</cp:revision>
  <dc:subject/>
  <dc:title>What is Teen Dating Violence</dc:title>
</cp:coreProperties>
</file>