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ragraph">
                  <wp:posOffset>3138805</wp:posOffset>
                </wp:positionV>
                <wp:extent cx="1952625" cy="428625"/>
                <wp:effectExtent l="400050" t="0" r="2444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712600">
                          <a:off x="0" y="0"/>
                          <a:ext cx="195264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Honeymo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6.5pt;margin-top:247.15pt;width:153.7pt;height:33.7pt;mso-wrap-style:none;v-text-anchor:middle;rotation:29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Honeymoon</w:t>
                      </w:r>
                    </w:p>
                  </w:txbxContent>
                </v:textbox>
                <v:path textpathok="t"/>
                <v:textpath on="t" fitshape="t" string="Honeymoon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2901950</wp:posOffset>
                </wp:positionV>
                <wp:extent cx="2570480" cy="607060"/>
                <wp:effectExtent l="193675" t="0" r="509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457200">
                          <a:off x="0" y="0"/>
                          <a:ext cx="2570400" cy="60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Tension Build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2975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0.25pt;margin-top:228.5pt;width:202.35pt;height:47.75pt;mso-wrap-style:none;v-text-anchor:middle;rotation: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Tension Building</w:t>
                      </w:r>
                    </w:p>
                  </w:txbxContent>
                </v:textbox>
                <v:path textpathok="t"/>
                <v:textpath on="t" fitshape="t" string="Tension Building" style="font-family:&quot;Arial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492240</wp:posOffset>
                </wp:positionV>
                <wp:extent cx="2468880" cy="457200"/>
                <wp:effectExtent l="5715" t="0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Acute Explo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511.2pt;width:194.3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Acute Explosion</w:t>
                      </w:r>
                    </w:p>
                  </w:txbxContent>
                </v:textbox>
                <v:path textpathok="t"/>
                <v:textpath on="t" fitshape="t" string="Acute Explosion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4663440</wp:posOffset>
                </wp:positionV>
                <wp:extent cx="1074420" cy="1778635"/>
                <wp:effectExtent l="91440" t="0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7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2" h="2801">
                              <a:moveTo>
                                <a:pt x="1692" y="2801"/>
                              </a:moveTo>
                              <a:cubicBezTo>
                                <a:pt x="1640" y="2779"/>
                                <a:pt x="1537" y="2759"/>
                                <a:pt x="1377" y="2651"/>
                              </a:cubicBezTo>
                              <a:cubicBezTo>
                                <a:pt x="1217" y="2543"/>
                                <a:pt x="924" y="2348"/>
                                <a:pt x="732" y="2156"/>
                              </a:cubicBezTo>
                              <a:cubicBezTo>
                                <a:pt x="540" y="1964"/>
                                <a:pt x="340" y="1747"/>
                                <a:pt x="223" y="1496"/>
                              </a:cubicBezTo>
                              <a:cubicBezTo>
                                <a:pt x="106" y="1245"/>
                                <a:pt x="54" y="887"/>
                                <a:pt x="27" y="649"/>
                              </a:cubicBezTo>
                              <a:cubicBezTo>
                                <a:pt x="0" y="411"/>
                                <a:pt x="64" y="132"/>
                                <a:pt x="62" y="66"/>
                              </a:cubicBezTo>
                              <a:cubicBezTo>
                                <a:pt x="60" y="0"/>
                                <a:pt x="22" y="213"/>
                                <a:pt x="12" y="251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2,2801" path="m1692,2801c1640,2779,1537,2759,1377,2651c1217,2543,924,2348,732,2156c540,1964,340,1747,223,1496c106,1245,54,887,27,649c0,411,64,132,62,66c60,0,22,213,12,251e" stroked="t" o:allowincell="f" style="position:absolute;margin-left:21.6pt;margin-top:367.2pt;width:84.55pt;height:140pt;mso-wrap-style:none;v-text-anchor:middle">
                <v:fill o:detectmouseclick="t" on="false"/>
                <v:stroke color="black" weight="63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49470</wp:posOffset>
                </wp:positionH>
                <wp:positionV relativeFrom="paragraph">
                  <wp:posOffset>4585335</wp:posOffset>
                </wp:positionV>
                <wp:extent cx="1074420" cy="1778635"/>
                <wp:effectExtent l="0" t="398145" r="0" b="282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45000">
                          <a:off x="0" y="0"/>
                          <a:ext cx="1074600" cy="17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2" h="2801">
                              <a:moveTo>
                                <a:pt x="1692" y="2801"/>
                              </a:moveTo>
                              <a:cubicBezTo>
                                <a:pt x="1640" y="2779"/>
                                <a:pt x="1537" y="2759"/>
                                <a:pt x="1377" y="2651"/>
                              </a:cubicBezTo>
                              <a:cubicBezTo>
                                <a:pt x="1217" y="2543"/>
                                <a:pt x="924" y="2348"/>
                                <a:pt x="732" y="2156"/>
                              </a:cubicBezTo>
                              <a:cubicBezTo>
                                <a:pt x="540" y="1964"/>
                                <a:pt x="340" y="1747"/>
                                <a:pt x="223" y="1496"/>
                              </a:cubicBezTo>
                              <a:cubicBezTo>
                                <a:pt x="106" y="1245"/>
                                <a:pt x="54" y="887"/>
                                <a:pt x="27" y="649"/>
                              </a:cubicBezTo>
                              <a:cubicBezTo>
                                <a:pt x="0" y="411"/>
                                <a:pt x="64" y="132"/>
                                <a:pt x="62" y="66"/>
                              </a:cubicBezTo>
                              <a:cubicBezTo>
                                <a:pt x="60" y="0"/>
                                <a:pt x="22" y="213"/>
                                <a:pt x="12" y="251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2,2801" path="m1692,2801c1640,2779,1537,2759,1377,2651c1217,2543,924,2348,732,2156c540,1964,340,1747,223,1496c106,1245,54,887,27,649c0,411,64,132,62,66c60,0,22,213,12,251e" stroked="t" o:allowincell="f" style="position:absolute;margin-left:366.1pt;margin-top:361pt;width:84.55pt;height:140pt;mso-wrap-style:none;v-text-anchor:middle;rotation:241">
                <v:fill o:detectmouseclick="t" on="false"/>
                <v:stroke color="black" weight="63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6325</wp:posOffset>
                </wp:positionH>
                <wp:positionV relativeFrom="paragraph">
                  <wp:posOffset>1090295</wp:posOffset>
                </wp:positionV>
                <wp:extent cx="1074420" cy="1778635"/>
                <wp:effectExtent l="18161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66600">
                          <a:off x="0" y="0"/>
                          <a:ext cx="1074600" cy="17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2" h="2801">
                              <a:moveTo>
                                <a:pt x="1692" y="2801"/>
                              </a:moveTo>
                              <a:cubicBezTo>
                                <a:pt x="1640" y="2779"/>
                                <a:pt x="1537" y="2759"/>
                                <a:pt x="1377" y="2651"/>
                              </a:cubicBezTo>
                              <a:cubicBezTo>
                                <a:pt x="1217" y="2543"/>
                                <a:pt x="924" y="2348"/>
                                <a:pt x="732" y="2156"/>
                              </a:cubicBezTo>
                              <a:cubicBezTo>
                                <a:pt x="540" y="1964"/>
                                <a:pt x="340" y="1747"/>
                                <a:pt x="223" y="1496"/>
                              </a:cubicBezTo>
                              <a:cubicBezTo>
                                <a:pt x="106" y="1245"/>
                                <a:pt x="54" y="887"/>
                                <a:pt x="27" y="649"/>
                              </a:cubicBezTo>
                              <a:cubicBezTo>
                                <a:pt x="0" y="411"/>
                                <a:pt x="64" y="132"/>
                                <a:pt x="62" y="66"/>
                              </a:cubicBezTo>
                              <a:cubicBezTo>
                                <a:pt x="60" y="0"/>
                                <a:pt x="22" y="213"/>
                                <a:pt x="12" y="251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2,2801" path="m1692,2801c1640,2779,1537,2759,1377,2651c1217,2543,924,2348,732,2156c540,1964,340,1747,223,1496c106,1245,54,887,27,649c0,411,64,132,62,66c60,0,22,213,12,251e" stroked="t" o:allowincell="f" style="position:absolute;margin-left:184.75pt;margin-top:85.85pt;width:84.55pt;height:140pt;mso-wrap-style:none;v-text-anchor:middle;rotation:121">
                <v:fill o:detectmouseclick="t" on="false"/>
                <v:stroke color="black" weight="63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014220</wp:posOffset>
                </wp:positionV>
                <wp:extent cx="4479290" cy="4297045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4296960"/>
                          <a:chOff x="0" y="0"/>
                          <a:chExt cx="4479120" cy="4296960"/>
                        </a:xfrm>
                      </wpg:grpSpPr>
                      <wps:wsp>
                        <wps:cNvSpPr txBox="1"/>
                        <wps:spPr>
                          <a:xfrm>
                            <a:off x="1773000" y="2046600"/>
                            <a:ext cx="10260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n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51120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egs forgiveness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81864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mises to g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12536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unseling; se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1432080"/>
                            <a:ext cx="16794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lowers; “I’ll never 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173916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 again”; decla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045880"/>
                            <a:ext cx="12128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ove; enlis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35332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mily sup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71568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ody; nitpicking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1023120"/>
                            <a:ext cx="15861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thdraws affection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9640" y="1329840"/>
                            <a:ext cx="15861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put-downs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636920"/>
                            <a:ext cx="13996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yel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3069720"/>
                            <a:ext cx="15861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Hitting; humiliation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337644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use of weapons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79120" cy="42969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479120" cy="4296240"/>
                            </a:xfrm>
                            <a:prstGeom prst="ellipse">
                              <a:avLst/>
                            </a:pr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1636920"/>
                              <a:ext cx="1212840" cy="1227600"/>
                            </a:xfrm>
                            <a:prstGeom prst="ellipse">
                              <a:avLst/>
                            </a:pr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160" y="0"/>
                              <a:ext cx="0" cy="16365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660760"/>
                              <a:ext cx="1026000" cy="11253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2660760"/>
                              <a:ext cx="1026000" cy="11253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2200" y="3683520"/>
                            <a:ext cx="1492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beatings; verb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58.6pt;width:352.7pt;height:338.35pt" coordorigin="1161,3172" coordsize="7054,67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53;top:6395;width:161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ni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2;top:3977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egs forgiveness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8;top:4461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mises to g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4;top:4944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unseling; sen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3;top:5427;width:264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lowers; “I’ll never d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6;top:5911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 again”; decla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4;top:6394;width:190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ove; enlist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6;top:6878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mily supp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1;top:4299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ody; nitpicking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2;top:4783;width:249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thdraws affection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9;top:5266;width:249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put-downs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7;top:5750;width:220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yell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2;top:8006;width:249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Hitting; humiliation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1;top:8489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use of weapons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61;top:3172;width:7054;height:6767">
                  <v:oval id="shape_0" stroked="t" o:allowincell="f" style="position:absolute;left:1161;top:3173;width:7053;height:6765;mso-wrap-style:none;v-text-anchor:middle">
                    <v:fill o:detectmouseclick="t" on="false"/>
                    <v:stroke color="black" weight="76320" joinstyle="miter" endcap="flat"/>
                    <w10:wrap type="none"/>
                  </v:oval>
                  <v:oval id="shape_0" stroked="t" o:allowincell="f" style="position:absolute;left:3806;top:5750;width:1909;height:1932;mso-wrap-style:none;v-text-anchor:middle">
                    <v:fill o:detectmouseclick="t" on="false"/>
                    <v:stroke color="black" weight="76320" joinstyle="miter" endcap="flat"/>
                    <w10:wrap type="none"/>
                  </v:oval>
                  <v:line id="shape_0" from="4835,3172" to="4835,5748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2483,7362" to="4098,9133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  <v:line id="shape_0" from="5423,7362" to="7038,9133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11;top:8973;width:235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beatings; verb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185420</wp:posOffset>
                </wp:positionV>
                <wp:extent cx="2011680" cy="18288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828800"/>
                        </a:xfrm>
                        <a:prstGeom prst="wedgeRoundRectCallout">
                          <a:avLst>
                            <a:gd name="adj1" fmla="val -28601"/>
                            <a:gd name="adj2" fmla="val 43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ictim’s Respons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Agrees to stay; returns; attempts to stop legal proceedings; sets up counseling; feels happy, hopeful, and in contro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f" o:allowincell="f" style="position:absolute;margin-left:-31.95pt;margin-top:14.6pt;width:158.35pt;height:143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ictim’s Respons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Agrees to stay; returns; attempts to stop legal proceedings; sets up counseling; feels happy, hopeful, and in control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71120</wp:posOffset>
                </wp:positionV>
                <wp:extent cx="2057400" cy="21717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wedgeRoundRectCallout">
                          <a:avLst>
                            <a:gd name="adj1" fmla="val -34444"/>
                            <a:gd name="adj2" fmla="val 3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ictim’s Respons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ttempts to calm the abuser; isolation; keeps kids quiet; withdraws; tries to reason; feels like walking on eggshells; may attempt to “get it over with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05pt;margin-top:5.6pt;width:161.95pt;height:1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ictim’s Respons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ttempts to calm the abuser; isolation; keeps kids quiet; withdraws; tries to reason; feels like walking on eggshells; may attempt to “get it over with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5920</wp:posOffset>
                </wp:positionH>
                <wp:positionV relativeFrom="paragraph">
                  <wp:posOffset>7043420</wp:posOffset>
                </wp:positionV>
                <wp:extent cx="2926080" cy="100330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1003320"/>
                        </a:xfrm>
                        <a:prstGeom prst="wedgeRoundRectCallout">
                          <a:avLst>
                            <a:gd name="adj1" fmla="val -41365"/>
                            <a:gd name="adj2" fmla="val 10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ictim’s Respons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tects self; calls police; tries to reason and calm; leaves; fights back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9.6pt;margin-top:554.6pt;width:230.35pt;height:78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ictim’s Respons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tects self; calls police; tries to reason and calm; leaves; fights bac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644525</wp:posOffset>
                </wp:positionV>
                <wp:extent cx="4580890" cy="648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48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 xml:space="preserve">Cycle of Violence 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0.7pt;height:51.1pt;mso-wrap-distance-left:9.05pt;mso-wrap-distance-right:9.05pt;mso-wrap-distance-top:0pt;mso-wrap-distance-bottom:0pt;margin-top:-50.75pt;mso-position-vertical-relative:text;margin-left:53.65pt;mso-position-horizontal-relative:text"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 xml:space="preserve">Cycle of Viol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dapted from Lenore Walker, </w:t>
    </w:r>
    <w:r>
      <w:rPr>
        <w:i/>
      </w:rPr>
      <w:t>The Battered Woman</w:t>
    </w:r>
    <w:r>
      <w:rPr/>
      <w:t xml:space="preserve">, 1979.  Reprinted with permission. </w:t>
    </w:r>
  </w:p>
  <w:p>
    <w:pPr>
      <w:pStyle w:val="Footer"/>
      <w:rPr/>
    </w:pPr>
    <w:r>
      <w:rPr/>
      <w:t xml:space="preserve">Distributed by A Safe Place </w: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36:00Z</dcterms:created>
  <dc:creator>jjohnson</dc:creator>
  <dc:description/>
  <cp:keywords/>
  <dc:language>en-US</dc:language>
  <cp:lastModifiedBy>Nancy Dunsey</cp:lastModifiedBy>
  <cp:lastPrinted>2007-01-17T16:27:00Z</cp:lastPrinted>
  <dcterms:modified xsi:type="dcterms:W3CDTF">2019-01-28T22:36:00Z</dcterms:modified>
  <cp:revision>2</cp:revision>
  <dc:subject/>
  <dc:title>fghgh</dc:title>
</cp:coreProperties>
</file>