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</w:rPr>
      </w:pPr>
      <w:r>
        <w:rPr>
          <w:rFonts w:cs="Arial" w:ascii="Arial Black" w:hAnsi="Arial Black"/>
          <w:sz w:val="32"/>
          <w:szCs w:val="32"/>
          <w:u w:val="single"/>
        </w:rPr>
        <w:t>Types of Abuse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</w:rPr>
      </w:pPr>
      <w:r>
        <w:rPr>
          <w:rFonts w:cs="Arial" w:ascii="Arial Black" w:hAnsi="Arial Black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hysical Violence/Abuse: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bbing or twisting arms/hand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al restrai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ting with object or fis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ch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ck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ing or spitt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pp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h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wing thing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gling/chok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riving basic need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atch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pushing him/her out of ca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weapon (knife, gun, bat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l cruel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ling/grabbing hai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chin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motional and Psychological Abuse: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ng whereabou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ion from friends/famil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ing belonging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making partner think s/he is craz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ing partner what to eat and how to dre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iliating partner alone or in front of othe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ming partner for everything that goes wro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ssive calling or “checking up” 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riving slee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imid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using of che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 and li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eatening suici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isting words arou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cing partner to use drugs and alcoh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roying personal property/sentimental item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ackmail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lking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erbal Abuse: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-downs/insul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call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threats to harm partner or his/her family, friends, and/or pe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grading personal remarks including sexual comments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using hostile tone of voi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cene phone calls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xual Abuse: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wanted touch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cing sexual ac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coercion/threats for se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ks on breasts, genital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calling such as “slut” or “whore”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cing victim to perform degrading sexual ac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pe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ced prostitu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conomic Abus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lang w:val="en"/>
        </w:rPr>
        <w:t xml:space="preserve">An abuser preventing victims from working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lang w:val="en"/>
        </w:rPr>
        <w:t xml:space="preserve">Preventing victims from accessing bank accounts/credit card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lang w:val="en"/>
        </w:rPr>
        <w:t>An abuser preventing victims from having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lang w:val="en"/>
        </w:rPr>
        <w:t>transportati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en"/>
        </w:rPr>
        <w:t>An abuser preventing victims from having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lang w:val="en"/>
        </w:rPr>
        <w:t xml:space="preserve">a jo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Over $5.8 billion each year is spent on health-related costs of domestic violence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Nearly 8 million days of paid work each year is lost due to domestic violence issues-the equivalent of more than 32,000 full-time jobs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96% of domestic violence victims who are employed experience problems at work due to abuse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33% of all police time is spent responding to domestic disturbance calls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57% of cities cite domestic violence against women and children as the top    cause of homelessness.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dical/Healthcare Abuse: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Preventing victims to seek proper healthcare or physician check up’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ithholding medical insuran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buser chooses medical facility and doctor and car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ithholds medica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Name-calling “mentally ill, can never be healed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iritual Abuse: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Stating personal religious convictions and preferences as fact for everyone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Religious convictions and preferences are stated as black and white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Requirements for church attendance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Dress and clothing requirements (appearance is a priority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Closed minded and mis-interpretation of Scripture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Questioning the leaders is discouraged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/>
      </w:pPr>
      <w:r>
        <w:rPr>
          <w:rFonts w:cs="Arial" w:ascii="Arial" w:hAnsi="Arial"/>
        </w:rPr>
        <w:t>Judging/Gossip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Hostility- Guilt trips for missing church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Only reading a certain Bible version is allowed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Sexuality is seen as dirty, bad, and/or sinful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Strict discipline standards for children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Emphasis on traditions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/>
      </w:pPr>
      <w:r>
        <w:rPr>
          <w:rFonts w:cs="Arial" w:ascii="Arial" w:hAnsi="Arial"/>
        </w:rPr>
        <w:t>Performance appraisals-push towards perfection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Levels or degrees of spirituality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Focusing on the penalty for sinning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/>
      </w:pPr>
      <w:r>
        <w:rPr>
          <w:rFonts w:cs="Arial" w:ascii="Arial" w:hAnsi="Arial"/>
        </w:rPr>
        <w:t>Discarding psychology-mental health issues are considered sinful or non-existent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Depression/Anxiety considered a sin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Being told “You need more faith” or “You don’t have enough faith”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Rigid black and white thinking/answers to questions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</w:rPr>
      </w:pPr>
      <w:r>
        <w:rPr>
          <w:rFonts w:cs="Arial" w:ascii="Arial" w:hAnsi="Arial"/>
        </w:rPr>
        <w:t>Your “suffering” (whatever it may be) is a result of some sin in your lif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stributed by A Safe Place, Lake County, I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2:35:00Z</dcterms:created>
  <dc:creator>lfales</dc:creator>
  <dc:description/>
  <cp:keywords/>
  <dc:language>en-US</dc:language>
  <cp:lastModifiedBy>Nancy Dunsey</cp:lastModifiedBy>
  <cp:lastPrinted>2008-03-03T12:20:00Z</cp:lastPrinted>
  <dcterms:modified xsi:type="dcterms:W3CDTF">2019-01-28T22:35:00Z</dcterms:modified>
  <cp:revision>2</cp:revision>
  <dc:subject/>
  <dc:title>Types of Abuse</dc:title>
</cp:coreProperties>
</file>